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Przebudowę ulicy Tadeusza Kościuszki w Ostrowi Mazowieckiej na działkach nr ew. 4078/1; 4907/4; 4907/5; 4907/6; 4907/8, 4013/1; 4012; 4890 w obrębie ew. Miasto Ostrów Mazowiecka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miesięcy </w:t>
      </w:r>
      <w:r>
        <w:rPr>
          <w:color w:val="FF0000"/>
          <w:sz w:val="24"/>
        </w:rPr>
        <w:t>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15.11.2019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9-01-28T13:22:00Z</cp:lastPrinted>
  <dcterms:modified xsi:type="dcterms:W3CDTF">2019-05-24T08:25:00Z</dcterms:modified>
  <cp:revision>64</cp:revision>
  <dc:subject/>
  <dc:title>@v_przet#zamaw_nazwa</dc:title>
</cp:coreProperties>
</file>